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88900</wp:posOffset>
                      </wp:positionV>
                      <wp:extent cx="2458085" cy="12382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080" cy="1238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5.45pt;margin-top:7pt;width:193.5pt;height:97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146050</wp:posOffset>
                      </wp:positionV>
                      <wp:extent cx="2486025" cy="13354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133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5pt;margin-top:11.5pt;width:195.7pt;height:105.1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93675</wp:posOffset>
                      </wp:positionV>
                      <wp:extent cx="2524125" cy="1397000"/>
                      <wp:effectExtent l="5715" t="5080" r="5080" b="1157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39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วียนแจ้งหลักเกณฑ์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ครื่องราชอิสริยาภ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- เอกสารรายชื่อผู้มีคุณสมบัติที่จะเสนอขอ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ระราชทานเครื่องราชอิสริยาภรณ์ที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ส่วนราชการตรวจสอบและเสนอข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75pt;margin-top:15.25pt;width:198.7pt;height:109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วียนแจ้งหลักเกณฑ์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เครื่องราชอิสริยาภ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- เอกสารรายชื่อผู้มีคุณสมบัติที่จะเสนอขอ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พระราชทานเครื่องราชอิสริยาภรณ์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ส่วนราชการตรวจสอบและเสนอข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51765</wp:posOffset>
                      </wp:positionV>
                      <wp:extent cx="1270" cy="69596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2pt;margin-top:11.95pt;width:0.05pt;height:5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84455</wp:posOffset>
                      </wp:positionV>
                      <wp:extent cx="676275" cy="438785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0" cy="43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25pt;margin-top:6.65pt;width:53.2pt;height:34.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53670</wp:posOffset>
                      </wp:positionV>
                      <wp:extent cx="1885950" cy="8375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837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วียนแจ้งส่วนราชการต้นสังกัดดำเนินการตรวจสอบและเสนอขื่อผู้มีคุณสมบัติที่จะเสนอขอพระราชทานเครื่องราชอิสริยาภรณ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และเหรียญจักรพรรดิมาล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6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65.95pt;mso-wrap-distance-left:9.05pt;mso-wrap-distance-right:9.05pt;mso-wrap-distance-top:0pt;mso-wrap-distance-bottom:0pt;margin-top:12.1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วียนแจ้งส่วนราชการต้นสังกัดดำเนินการตรวจสอบและเสนอขื่อผู้มีคุณสมบัติที่จะเสนอขอพระราชทานเครื่องราชอิสริยาภรณ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และเหรียญจักรพรรดิมาล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35255</wp:posOffset>
                      </wp:positionV>
                      <wp:extent cx="318198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8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5pt;margin-top:10.65pt;width:250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68580</wp:posOffset>
                      </wp:positionV>
                      <wp:extent cx="1270" cy="125857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5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5.4pt;width:0.1pt;height:99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6360</wp:posOffset>
                      </wp:positionV>
                      <wp:extent cx="4810760" cy="29210"/>
                      <wp:effectExtent l="0" t="952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104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6.8pt;width:378.7pt;height:2.2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23190</wp:posOffset>
                      </wp:positionV>
                      <wp:extent cx="383857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9.7pt;width:302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23190</wp:posOffset>
                      </wp:positionV>
                      <wp:extent cx="1270" cy="7442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6.85pt;width:0.1pt;height:58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55880</wp:posOffset>
                      </wp:positionV>
                      <wp:extent cx="2647950" cy="1543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42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75pt;margin-top:4.4pt;width:208.45pt;height:121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21285</wp:posOffset>
                      </wp:positionV>
                      <wp:extent cx="2743200" cy="16014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60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5pt;margin-top:9.55pt;width:215.95pt;height:126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198755</wp:posOffset>
                      </wp:positionV>
                      <wp:extent cx="2734310" cy="1645920"/>
                      <wp:effectExtent l="5080" t="5080" r="5715" b="11982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645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- บัญชีแสดงจำนวนชั้นตราเครื่องราชอิสริยาภรณ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ที่เสนอขอพระราชทาน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-รายชื่อผู้มีคุณสมบัติเสนอขอพระราชทาน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ครื่องราชอิสริยาภ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คุณสมบัติผู้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ครื่องรา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อิสริยาภรณ์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95pt;margin-top:15.65pt;width:215.25pt;height:129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- บัญชีแสดงจำนวนชั้นตราเครื่องราชอิสริยาภรณ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ที่เสนอขอพระราชท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-รายชื่อผู้มีคุณสมบัติเสนอขอพระราชท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เครื่องราชอิสริยาภ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คุณสมบัติผู้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เครื่องรา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อิสริยาภรณ์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80340</wp:posOffset>
                      </wp:positionV>
                      <wp:extent cx="1885950" cy="55118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ข้อมูลส่วน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้นสังกั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จัดทำเอกสารการประชุ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3.4pt;mso-wrap-distance-left:9.05pt;mso-wrap-distance-right:9.05pt;mso-wrap-distance-top:0pt;mso-wrap-distance-bottom:0pt;margin-top:14.2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ข้อมูลส่วน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้นสังก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จัดทำเอกสารการประชุ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67335</wp:posOffset>
                      </wp:positionV>
                      <wp:extent cx="913765" cy="299085"/>
                      <wp:effectExtent l="0" t="1270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14400" cy="29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05pt;margin-top:21.05pt;width:71.9pt;height:23.4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335280</wp:posOffset>
                      </wp:positionV>
                      <wp:extent cx="1270" cy="77406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26.4pt;width:0.05pt;height:6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71295</wp:posOffset>
                      </wp:positionV>
                      <wp:extent cx="1114425" cy="809625"/>
                      <wp:effectExtent l="8890" t="6985" r="8255" b="3638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09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2.4pt;margin-top:115.85pt;width:87.7pt;height:63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458720</wp:posOffset>
                      </wp:positionV>
                      <wp:extent cx="1123950" cy="809625"/>
                      <wp:effectExtent l="8255" t="6985" r="8890" b="3638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809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193.6pt;width:88.45pt;height:63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2315845</wp:posOffset>
                      </wp:positionV>
                      <wp:extent cx="1270" cy="14287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182.35pt;width:0.1pt;height:11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-8255</wp:posOffset>
                      </wp:positionV>
                      <wp:extent cx="1270" cy="61531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-0.5pt;width:0.1pt;height:4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8415</wp:posOffset>
                      </wp:positionV>
                      <wp:extent cx="382905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5pt;margin-top:1.45pt;width:301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8415</wp:posOffset>
                      </wp:positionV>
                      <wp:extent cx="1270" cy="35242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5pt;margin-top:1.45pt;width:0.05pt;height:27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1120</wp:posOffset>
                      </wp:positionV>
                      <wp:extent cx="2266950" cy="10287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5.6pt;width:178.45pt;height:80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147320</wp:posOffset>
                      </wp:positionV>
                      <wp:extent cx="2266950" cy="10966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09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5pt;margin-top:11.6pt;width:178.45pt;height:86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1445</wp:posOffset>
                      </wp:positionV>
                      <wp:extent cx="1628775" cy="84455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77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ประชุมคณะกรรมการพิจารณาการขอพระราชทานเครื่องราชอิสริยาภ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5pt;height:66.5pt;mso-wrap-distance-left:9.05pt;mso-wrap-distance-right:9.05pt;mso-wrap-distance-top:0pt;mso-wrap-distance-bottom:0pt;margin-top:10.3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ประชุมคณะกรรมการพิจารณาการขอพระราชทานเครื่องราชอิสริยาภ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-6350</wp:posOffset>
                      </wp:positionV>
                      <wp:extent cx="2286000" cy="1113790"/>
                      <wp:effectExtent l="5080" t="5080" r="5080" b="5778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113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- จัดทำหนังสือเชิญประชุมคณะกรรมการฯ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และวาระการประชุ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- จัดพิมพ์  ตรวจสอบและรวบรวมเอกสาร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รายละเอียดการเสนอข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25pt;margin-top:-0.5pt;width:179.95pt;height:8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- จัดทำหนังสือเชิญประชุมคณะกรรมการ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และวาระการประชุ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- จัดพิมพ์  ตรวจสอบและรวบรวมเอกสาร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รายละเอียดการเสนอข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93675</wp:posOffset>
                      </wp:positionV>
                      <wp:extent cx="686435" cy="433705"/>
                      <wp:effectExtent l="0" t="0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8652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15.25pt;width:53.95pt;height:34.1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7625</wp:posOffset>
                      </wp:positionV>
                      <wp:extent cx="10795" cy="400685"/>
                      <wp:effectExtent l="29845" t="635" r="3619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3.75pt;width:0.85pt;height:3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79705</wp:posOffset>
                      </wp:positionV>
                      <wp:extent cx="2019300" cy="888365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88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ข้อมูลการเสนอขอพระราชทานเครื่องราชอิสริยาภรณ์ไปยัง                  กองการเจ้าหน้าที่และเก็บสำเน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pt;height:69.95pt;mso-wrap-distance-left:9.05pt;mso-wrap-distance-right:9.05pt;mso-wrap-distance-top:0pt;mso-wrap-distance-bottom:0pt;margin-top:14.1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ข้อมูลการเสนอขอพระราชทานเครื่องราชอิสริยาภรณ์ไปยัง                  กองการเจ้าหน้าที่และเก็บสำเน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125730</wp:posOffset>
                      </wp:positionV>
                      <wp:extent cx="4810760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1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pt;margin-top:9.9pt;width:378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97155</wp:posOffset>
                      </wp:positionV>
                      <wp:extent cx="2276475" cy="1306195"/>
                      <wp:effectExtent l="5715" t="5715" r="5080" b="13430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306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แบบ ขร.1/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แบบ ขร.2/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แบบ ขร.3/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แบบ ขร.4/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ประวัติสำหรับการเสนอขอ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75pt;margin-top:7.65pt;width:179.2pt;height:102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แบบ ขร.1/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แบบ ขร.2/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แบบ ขร.3/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แบบ ขร.4/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ประวัติสำหรับการเสนอขอ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56210</wp:posOffset>
                      </wp:positionV>
                      <wp:extent cx="2324100" cy="137604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1375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25pt;margin-top:12.3pt;width:182.95pt;height:108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10185</wp:posOffset>
                      </wp:positionV>
                      <wp:extent cx="2305050" cy="1647825"/>
                      <wp:effectExtent l="5080" t="5715" r="5715" b="11112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1647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29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บัญชีแสดงจำนวนชั้นตรา (กทม.ลจ.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29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บัญชีรายชื่อ (กทม.ลจ.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29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บัญชีแสดงคุณสมบัติ (กทม.ลจ.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29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รายงานการประชุมคณะกรรมการพิจารณาขอพระราชทานเครื่องราชอิสริยาภรณ์และ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5pt;margin-top:16.55pt;width:181.45pt;height:129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บัญชีแสดงจำนวนชั้นตรา (กทม.ลจ.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บัญชีรายชื่อ (กทม.ลจ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บัญชีแสดงคุณสมบัติ (กทม.ลจ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รายงานการประชุมคณะกรรมการพิจารณาขอพระราชทานเครื่องราชอิสริยาภรณ์และ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54305</wp:posOffset>
                      </wp:positionV>
                      <wp:extent cx="1270" cy="44767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12.15pt;width:0.1pt;height:35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9700</wp:posOffset>
                      </wp:positionV>
                      <wp:extent cx="705485" cy="461645"/>
                      <wp:effectExtent l="0" t="0" r="317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0596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11pt;width:55.5pt;height:36.2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32715</wp:posOffset>
                      </wp:positionV>
                      <wp:extent cx="1638300" cy="80200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802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ประวัติการได้รับเครื่องราชอิสริยาภรณ์ในทะเบียนประวัติลูก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pt;height:63.15pt;mso-wrap-distance-left:9.05pt;mso-wrap-distance-right:9.05pt;mso-wrap-distance-top:0pt;mso-wrap-distance-bottom:0pt;margin-top:10.4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ประวัติการได้รับเครื่องราชอิสริยาภรณ์ในทะเบียนประวัติลูก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480060</wp:posOffset>
                      </wp:positionV>
                      <wp:extent cx="1266825" cy="4953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37.8pt;width:99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236220</wp:posOffset>
                      </wp:positionV>
                      <wp:extent cx="1038860" cy="520700"/>
                      <wp:effectExtent l="0" t="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38960" cy="52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25pt;margin-top:18.6pt;width:81.7pt;height:40.9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36220</wp:posOffset>
                      </wp:positionV>
                      <wp:extent cx="1270" cy="24447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18.6pt;width:0.05pt;height: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591185</wp:posOffset>
                      </wp:positionV>
                      <wp:extent cx="1438275" cy="3937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าชกิจจานุเบ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31pt;mso-wrap-distance-left:9.05pt;mso-wrap-distance-right:9.05pt;mso-wrap-distance-top:0pt;mso-wrap-distance-bottom:0pt;margin-top:46.55pt;mso-position-vertical-relative:text;margin-left:1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าชกิจจานุเบ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0005</wp:posOffset>
                      </wp:positionV>
                      <wp:extent cx="1571625" cy="904240"/>
                      <wp:effectExtent l="10795" t="5715" r="10160" b="7112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904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ให้ความเห็นช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6pt;margin-top:3.15pt;width:123.7pt;height:71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ให้ความเห็นช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708785</wp:posOffset>
                      </wp:positionV>
                      <wp:extent cx="1238250" cy="971550"/>
                      <wp:effectExtent l="8255" t="6350" r="8890" b="3130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71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65pt;margin-top:134.55pt;width:97.45pt;height:76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21"/>
        <w:gridCol w:w="917"/>
        <w:gridCol w:w="2143"/>
        <w:gridCol w:w="2037"/>
        <w:gridCol w:w="2037"/>
        <w:gridCol w:w="1480"/>
        <w:gridCol w:w="1176"/>
        <w:gridCol w:w="20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5255</wp:posOffset>
                      </wp:positionV>
                      <wp:extent cx="1619250" cy="10287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10.65pt;width:127.4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วียนแจ้ง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้นสังกัดดำเนินการตรวจสอบจัดทำข้อมูลผู้มีคุณสมบัติยื่นเสน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อพระราชทาน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ครื่องราชอิสริยาภรณ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73025</wp:posOffset>
                      </wp:positionV>
                      <wp:extent cx="1270" cy="3010535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1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62.7pt;width:0.05pt;height:23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ียนแจ้งหลักเกณฑ์การ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ส่วนราชการต้นสังกัด ตรวจสอบและรวบรวมรายชื่อผู้มีคุณสมบัติที่จะ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ห้จัดทำบัญชีรายชื่อ และรายละเอียดตามแบบฟอร์มที่กำหนด ให้กลุ่มงานการเจ้าหน้าที่ดำเนินการตรวจสอ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สามารถตรวจสอบจัดทำรายละเอียดผู้มีคุณสมบัติที่จะ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ถูกต้องครบถ้วนภายในกำหน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ายชื่อผู้มีคุณสมบัติที่จะ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ก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404/157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ว่าด้วยการข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อิสริยาภรณ์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6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27"/>
        <w:gridCol w:w="992"/>
        <w:gridCol w:w="2126"/>
        <w:gridCol w:w="1701"/>
        <w:gridCol w:w="1701"/>
        <w:gridCol w:w="1701"/>
        <w:gridCol w:w="1257"/>
        <w:gridCol w:w="191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0320</wp:posOffset>
                      </wp:positionV>
                      <wp:extent cx="1270" cy="144780"/>
                      <wp:effectExtent l="38100" t="635" r="3746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1.6pt;width:0.05pt;height:1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697990</wp:posOffset>
                      </wp:positionV>
                      <wp:extent cx="1270" cy="319151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9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133.7pt;width:0.05pt;height:25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54940</wp:posOffset>
                      </wp:positionV>
                      <wp:extent cx="1438275" cy="155257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155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ตรวจสอบข้อมูลที่ส่วนราชการต้นสังกัดเสนอขอและจัดทำเอกสารข้อมูลนำเข้าที่ประชุมคณะกรรมการพิจารณาการขอพระราชท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ครื่องราชอิสริยาภ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122.25pt;mso-wrap-distance-left:9.05pt;mso-wrap-distance-right:9.05pt;mso-wrap-distance-top:0pt;mso-wrap-distance-bottom:0pt;margin-top:12.2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ตรวจสอบข้อมูลที่ส่วนราชการต้นสังกัดเสนอขอและจัดทำเอกสารข้อมูลนำเข้าที่ประชุมคณะกรรมการพิจารณาการขอพระราชท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ครื่องราชอิสริยาภ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ุณสมบัติผู้ขอพระราชทานเครื่องราช อิสริยาภรณ์ และประสานส่วนราชการดำเนินการกรณีมีการ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ัดทำบัญชีแสดงจำนวนชั้นตรา และบัญชีรายชื่อผู้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ครื่องราชอิสริยาภรณ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ถูกต้องของบัญชีแสดงจำนวนชั้นตราและบัญชีรายชื่อผู้ขอพระราชทานเครื่อง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ริยาภร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บัญชีแสดงจำนวนชั้นตราและรายชื่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ขอระราชทานเครื่อง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ริยาภร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แสดงจำน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ชั้นตร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ายชื่อ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ุณสมบัติ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3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รม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จารณาขอพระราชทานเครื่อง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ิสริยาภรณ์และเหรีย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กรพรรดิมา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42"/>
        <w:gridCol w:w="1003"/>
        <w:gridCol w:w="2168"/>
        <w:gridCol w:w="1619"/>
        <w:gridCol w:w="2037"/>
        <w:gridCol w:w="1576"/>
        <w:gridCol w:w="1200"/>
        <w:gridCol w:w="196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0320</wp:posOffset>
                      </wp:positionV>
                      <wp:extent cx="1270" cy="15430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1.6pt;width:0.1pt;height:1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975360</wp:posOffset>
                      </wp:positionV>
                      <wp:extent cx="1270" cy="122809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76.8pt;width:0.05pt;height:96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845435</wp:posOffset>
                      </wp:positionV>
                      <wp:extent cx="1270" cy="2091690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9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224.05pt;width:0.05pt;height:164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64465</wp:posOffset>
                      </wp:positionV>
                      <wp:extent cx="1517650" cy="82042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ณะกรรมการพิจารณาการเสนอขอพระราชทานเครื่องราชอิสริยาภ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pt;height:64.6pt;mso-wrap-distance-left:9.05pt;mso-wrap-distance-right:9.05pt;mso-wrap-distance-top:0pt;mso-wrap-distance-bottom:0pt;margin-top:12.9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ณะกรรมการพิจารณาการเสนอขอพระราชทานเครื่องราชอิสริยาภ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2298065</wp:posOffset>
                      </wp:positionV>
                      <wp:extent cx="1438275" cy="556895"/>
                      <wp:effectExtent l="0" t="0" r="0" b="0"/>
                      <wp:wrapNone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หนังสือและข้อมูลการเสนอข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43.85pt;mso-wrap-distance-left:9.05pt;mso-wrap-distance-right:9.05pt;mso-wrap-distance-top:0pt;mso-wrap-distance-bottom:0pt;margin-top:180.95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หนังสือและข้อมูลการเสนอข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พิจารณาการ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วาระ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ุม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สนอ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พิมพ์ ตรวจสอบและรวบรวมเอกสารตามหลักเกณฑ์กำหนดและแจ้งรายละเอียดการขอพระราชทานเครื่องราชอิสริยาภรณ์ไปยังกอง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รายงา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 ๆ ตามหลักเกณฑ์กำหนดอย่างถูกต้องและครบถ้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บัญชีแสดงจำนวนชั้นตรา และรายชื่อผู้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    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    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คณ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ฐมนตร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น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204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ที่ น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507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0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4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35"/>
        <w:gridCol w:w="1016"/>
        <w:gridCol w:w="2119"/>
        <w:gridCol w:w="2037"/>
        <w:gridCol w:w="1522"/>
        <w:gridCol w:w="1589"/>
        <w:gridCol w:w="1202"/>
        <w:gridCol w:w="198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93040</wp:posOffset>
                      </wp:positionV>
                      <wp:extent cx="1647825" cy="81915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81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5pt;margin-top:15.2pt;width:129.7pt;height:6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480</wp:posOffset>
                      </wp:positionV>
                      <wp:extent cx="1270" cy="18224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2.4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บันทึกประวัติการร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ะราชทา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ชื่อข้าราชการในสังกัดที่ได้รับพระราชทานเครื่อง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ริยาภรณ์และเหรียญจักรพรรดิมาลาในราชกิจจานุเบกษา และบันทึกลง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ฟ้มทะเบียนประวัติลูก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ราย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พระราชทานแต่ละชั้นตราอย่างถูกต้องครบถ้วน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ประวัติลูกจ้า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    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ชกิจจานุเบกษา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สำนักนายกรัฐมนตรีว่าด้วยการขอพระราชทานเครื่องราชอิสริยาภรณ์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6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เลขาธิการคณะรัฐมนตรี ที่ นร </w:t>
      </w:r>
      <w:r>
        <w:rPr>
          <w:rFonts w:cs="TH SarabunIT๙" w:ascii="TH SarabunIT๙" w:hAnsi="TH SarabunIT๙"/>
          <w:sz w:val="32"/>
          <w:szCs w:val="32"/>
        </w:rPr>
        <w:t>0204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05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7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37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ที่ นร </w:t>
      </w:r>
      <w:r>
        <w:rPr>
          <w:rFonts w:cs="TH SarabunIT๙" w:ascii="TH SarabunIT๙" w:hAnsi="TH SarabunIT๙"/>
          <w:sz w:val="32"/>
          <w:szCs w:val="32"/>
        </w:rPr>
        <w:t>0507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 10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2546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ุงเทพมหานคร ที่ กท  </w:t>
      </w:r>
      <w:r>
        <w:rPr>
          <w:rFonts w:cs="TH SarabunIT๙" w:ascii="TH SarabunIT๙" w:hAnsi="TH SarabunIT๙"/>
          <w:sz w:val="32"/>
          <w:szCs w:val="32"/>
        </w:rPr>
        <w:t xml:space="preserve">0404/1571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 12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2558</w:t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ราชกิจจานุเบกษา</w:t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ั้นตอนการปฏิบัติงาน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คัดเลือก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ละตรวจสอบคุณสม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ริ่มด้วยการ</w:t>
      </w:r>
      <w:r>
        <w:rPr>
          <w:rFonts w:ascii="Angsana New" w:hAnsi="Angsana New" w:cs="Angsana New"/>
          <w:sz w:val="32"/>
          <w:sz w:val="32"/>
          <w:szCs w:val="32"/>
        </w:rPr>
        <w:t>คัดเลือก</w:t>
      </w:r>
      <w:r>
        <w:rPr>
          <w:rFonts w:ascii="Angsana New" w:hAnsi="Angsana New" w:cs="Angsana New"/>
          <w:sz w:val="32"/>
          <w:sz w:val="32"/>
          <w:szCs w:val="32"/>
        </w:rPr>
        <w:t>ลูกจ้าง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  สังกัดสำนักการระบายน้ำ  ที่อยู่ใน</w:t>
      </w:r>
      <w:r>
        <w:rPr>
          <w:rFonts w:ascii="Angsana New" w:hAnsi="Angsana New" w:cs="Angsana New"/>
          <w:sz w:val="32"/>
          <w:sz w:val="32"/>
          <w:szCs w:val="32"/>
        </w:rPr>
        <w:t>เกณฑ์ที่สามารถเสนอรายชื่อเพื่อขอรับพระราชทานเครื่องราชอิสริยาภรณ์ได้  โดยการตรวจสอบคุณสมบัติของผู้ที่จะเสนอขอพระราชทานเครื่องราชอิสริยาภรณ์ให้ถูกต้องตามระเบียบสำนักนายกรัฐมนตรี ว่าด้วยการขอพระราชทานเครื่องราชอิสริยาภรณ์อันเป็นที่เชิดชูยิ่งช้างเผือกและเครื่องราชอิสริยาภรณ์อันมีเกียรติยศยิ่งมงกุฎไทย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ต้องมีคุณสมบัติดังนี้  ต้องเป็นลูกจ้างประจำสังกัดสำนักการระบายน้ำกรุงเทพมหานคร ที่มีชื่อและลักษณะงานเป็นลูกจ้างประจำโดยตรงหมวดฝีมือ หรือมีชื่อและลักษณะงานเหมือนข้าราช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ฏิบัติงานติดต่อกัน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บริบูรณ์  นับตั้งแต่วันเริ่มบรรจุจนถึงวันก่อนพระราชพิธีเฉลิมพระชนมพรรษาของปีที่ขอไม่น้อย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จุเข้ารับราชการก่อ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รวมทั้งเป็นผู้มีความประพฤติดีและปฏิบัติราชการ  หรืองานที่เป็นประโยชน์ต่อสาธารณชนด้วยความอุตสาหะ  ซื่อสัตย์  และเอาใจใส่อย่างดียิ่ง  อีกทั้งไม่เคยมีพระบรมราชานุญาตให้เรียกคืนเครื่องราชอิสริยาภรณ์  หรือต้องรับโทษจำคุกโดยคำพิพากษาถึงที่สุดให้จำคุก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วบรวมรายชื่อผู้ที่มี คุณสมบัติตรงตามเกณฑ์ที่จะเสนอขอพระราชทานเครื่องราชอิสริยาภรณ์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ได้รายชื่อลูกจ้างประจำที่มีคุณสมบัติตรงตามเกณฑ์ที่จะเสนอขอพระราชทานเครื่องราชอิสริยาภรณ์และตรวจสอบคุณสมบัติของผู้ที่จะเสนอขอพระราชทานเครื่องราชอิสริยาภรณ์ให้ถูกต้องตามระเบียบสำนักนายกรัฐมนตรี  ว่าด้วยการขอพระราชทานเครื่องราชอิสริยาภรณ์อันเป็นที่เชิดชูยิ่งช้างเผือกและเครื่องราชอิสริยาภรณ์อันมีเกียรติยศยิ่งมงกุฎไท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  <w:r>
        <w:rPr>
          <w:rFonts w:ascii="Angsana New" w:hAnsi="Angsana New" w:cs="Angsana New"/>
          <w:sz w:val="32"/>
          <w:sz w:val="32"/>
          <w:szCs w:val="32"/>
        </w:rPr>
        <w:t>แล้ว  ในขั้นตอนแรกจะต้องนำรายชื่อของลูกจ้างประจำจากทุกๆกองมารวมกันทั้งสำนัก  โดยชั้นแรกรวมตามชั้นตราเครื่องราชอิสริยาภรณ์ที่ได้รับ ซึ่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ั้นตราตามลำดับจากชั้นล่างสุดจนถึงชั้นสูงสุด</w:t>
      </w:r>
      <w:r>
        <w:rPr>
          <w:rFonts w:ascii="Angsana New" w:hAnsi="Angsana New" w:cs="Angsana New"/>
          <w:sz w:val="32"/>
          <w:sz w:val="32"/>
          <w:szCs w:val="32"/>
        </w:rPr>
        <w:t>ตามระเบียบสำนักนายกรัฐมนตรี  ว่าด้วยการขอพระราชทานเครื่องราชอิสริยาภรณ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โดยลำดับมีทั้งหมดดังนี้</w:t>
      </w:r>
    </w:p>
    <w:p>
      <w:pPr>
        <w:pStyle w:val="Normal"/>
        <w:spacing w:lineRule="auto" w:line="240" w:before="0" w:after="0"/>
        <w:ind w:left="14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(1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หรียญเงินมงกุฎไทย                             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2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รียญเงินช้างเผือก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3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รียญทอง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4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รียญทองช้างเผือก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5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บญจมาภรณ์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6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บญจมาภรณ์ช้างเผือก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7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ัตุรถาภรณ์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8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ัตุรถาภรณ์ช้างเผือก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9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ริตาภรณ์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10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ริตาภรณ์ช้างเผือก</w:t>
      </w:r>
    </w:p>
    <w:p>
      <w:pPr>
        <w:pStyle w:val="Normal"/>
        <w:spacing w:lineRule="auto" w:line="240" w:before="0" w:after="0"/>
        <w:ind w:left="14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(11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วีติยาภรณ์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12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วีติยาภรณ์ช้างเผือก</w:t>
      </w:r>
    </w:p>
    <w:p>
      <w:pPr>
        <w:pStyle w:val="Normal"/>
        <w:spacing w:lineRule="auto" w:line="240" w:before="0" w:after="0"/>
        <w:ind w:left="144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      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(13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ระถมาภรณ์มงกุฎไทย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14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ระถมาภรณ์ช้างเผือก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15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ั้นสูงสุด มหาวชิรมงกุฎ และ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                         (16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ั้นสูงสุด มหาปรมาภรณ์ช้างเผือก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ที่ลูกจ้างประจำนั้นมีสิทธิได้รับ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ชั้นตรา  ค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บญจมาภรณ์มงกุฎไทย  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บญจมาภรณ์ช้างเผือก  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ัตุรถาภรณ์มงกุฎไทย  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ัตุรถาภรณ์ช้างเผือก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ณฑ์การขอพระราชทานเครื่องราชอิสริยาภรณ์สำหรับลูกจ้าง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มวดฝีมือ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เริ่มต้นที่ชั้นตร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บญจมาภรณ์มงกุฎไท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</w:t>
      </w:r>
      <w:r>
        <w:rPr>
          <w:rFonts w:eastAsia="Times New Roman" w:cs="Angsana New" w:ascii="Angsana New" w:hAnsi="Angsana New"/>
          <w:sz w:val="32"/>
          <w:szCs w:val="32"/>
        </w:rPr>
        <w:t>.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ือลูกจ้างประจำ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ปฏิบัติงานติดต่อกัน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บริบูรณ์  ได้รับค่าจ้างไม่ต่ำกว่าอัตราเงินเดือนข้าราชการระดับ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มากกว่าอัตราเงินเดือนข้าราชการระดับ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ตรา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บญจมาภรณ์ช้างเผือก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</w:t>
      </w:r>
      <w:r>
        <w:rPr>
          <w:rFonts w:eastAsia="Times New Roman"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ผู้ที่จะได้รับต้องได้รับพระราชทานเบญจมาภรณ์มงกุฎไท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</w:t>
      </w:r>
      <w:r>
        <w:rPr>
          <w:rFonts w:eastAsia="Times New Roman" w:cs="Angsana New" w:ascii="Angsana New" w:hAnsi="Angsana New"/>
          <w:sz w:val="32"/>
          <w:szCs w:val="32"/>
        </w:rPr>
        <w:t>.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แล้ว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รือได้รับค่าจ้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ต่ำกว่าอัตราเงินเดือนข้าราชการระดับ  </w:t>
      </w:r>
      <w:r>
        <w:rPr>
          <w:rFonts w:eastAsia="Times New Roman"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ัดขึ้นมาคือชั้นจัตุรถาภรณ์มงกุฎไทย 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</w:t>
      </w:r>
      <w:r>
        <w:rPr>
          <w:rFonts w:eastAsia="Times New Roman" w:cs="Angsana New" w:ascii="Angsana New" w:hAnsi="Angsana New"/>
          <w:sz w:val="32"/>
          <w:szCs w:val="32"/>
        </w:rPr>
        <w:t xml:space="preserve">.) 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ผู้ที่จะได้รับต้องได้รับพระราชทานเบญจมาภรณ์ช้างเผือ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</w:t>
      </w:r>
      <w:r>
        <w:rPr>
          <w:rFonts w:eastAsia="Times New Roman"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แล้วไม่น้อยกว่า  </w:t>
      </w:r>
      <w:r>
        <w:rPr>
          <w:rFonts w:eastAsia="Times New Roman"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ครื่องราชอิสริยาภรณ์ชั้นสูงสุดสำหรับลูกจ้างประจำคือชั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ัตุรถาภรณ์ช้างเผือก  </w:t>
      </w:r>
      <w:r>
        <w:rPr>
          <w:rFonts w:ascii="Angsana New" w:hAnsi="Angsana New" w:cs="Angsana New"/>
          <w:sz w:val="32"/>
          <w:sz w:val="32"/>
          <w:szCs w:val="32"/>
        </w:rPr>
        <w:t>ผู้ที่จะได้รับพระราชทานเครื่องราชอิสริยาภรณ์ในชั้นนี้จะต้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ับพระราชทานจัตุรถาภรณ์มงกุฎไทย 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</w:t>
      </w:r>
      <w:r>
        <w:rPr>
          <w:rFonts w:eastAsia="Times New Roman" w:cs="Angsana New" w:ascii="Angsana New" w:hAnsi="Angsana New"/>
          <w:sz w:val="32"/>
          <w:szCs w:val="32"/>
        </w:rPr>
        <w:t>.) 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แล้วไม่น้อยกว่า  </w:t>
      </w:r>
      <w:r>
        <w:rPr>
          <w:rFonts w:eastAsia="Times New Roman"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ัดเรียงลำดับรายชื่อผู้เสนอขอพระราชทานเครื่องราชอิสริยาภรณ์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แยกรายชื่อตามชั้นตราและตรวจสอบความถูกต้องแล้ว  ในขั้นตอนนี้  เป็นการเรียงลำด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</w:t>
      </w:r>
      <w:r>
        <w:rPr>
          <w:rFonts w:ascii="Angsana New" w:hAnsi="Angsana New" w:cs="Angsana New"/>
          <w:sz w:val="32"/>
          <w:sz w:val="32"/>
          <w:szCs w:val="32"/>
        </w:rPr>
        <w:t>ยชื่อตามพจนานุกรม  ซึ่งผู้ขอรับการประเมินยึดพจนานุกรมฉบับราชบัณฑิตยสถา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 w:cs="Angsana New"/>
          <w:sz w:val="32"/>
          <w:sz w:val="32"/>
          <w:szCs w:val="32"/>
        </w:rPr>
        <w:t>เป็นฉบับอ้างอิง  โดยจัดเรียงตามลำดับตัวอักษร  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ฮ  โดยจัดลำดับชื่อบุรุษจาก  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ฮ  ให้หมดก่อน  แล้วจึงจัดเรียงรายชื่อสตรีจาก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ฮ  ต่อไป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ระเบียบสำนักนายกรัฐมนตรีว่าด้วยการขอพระราชทานเครื่องราชอิสริยาภรณ์อันเป็นที่เชิดชูยิ่งช้างเผือก  และเครื่องราชอิสริยาภรณ์อันมีเกียรติยิ่งมงกุฎไทย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6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เบียบสำนักนายกรัฐมนตรีว่าด้วยการพระราชทานเครื่องราชอิสริยาภรณ์อันเป็นที่เชิดชูยิ่งช้างเผือกและเครื่องราชอิสริยาภรณ์อันมีเกียรติยิ่งมงกุฎไท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2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สำนักเลขาธิการคณะรัฐมนตรี ที่ นร </w:t>
      </w:r>
      <w:r>
        <w:rPr>
          <w:rFonts w:cs="Angsana New" w:ascii="Angsana New" w:hAnsi="Angsana New"/>
          <w:sz w:val="32"/>
          <w:szCs w:val="32"/>
        </w:rPr>
        <w:t>0204/</w:t>
      </w:r>
      <w:r>
        <w:rPr>
          <w:rFonts w:ascii="Angsana New" w:hAnsi="Angsana New" w:cs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0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37  </w:t>
      </w:r>
      <w:r>
        <w:rPr>
          <w:rFonts w:ascii="Angsana New" w:hAnsi="Angsana New" w:cs="Angsana New"/>
          <w:sz w:val="32"/>
          <w:sz w:val="32"/>
          <w:szCs w:val="32"/>
        </w:rPr>
        <w:t>เรื่อง  การเสนอขอพระราชทานเครื่องราชอิสริยาภรณ์ประจำปี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25:00Z</dcterms:created>
  <dc:creator>bkk15</dc:creator>
  <dc:description/>
  <cp:keywords/>
  <dc:language>en-US</dc:language>
  <cp:lastModifiedBy>bkk15</cp:lastModifiedBy>
  <cp:lastPrinted>2015-05-20T08:06:00Z</cp:lastPrinted>
  <dcterms:modified xsi:type="dcterms:W3CDTF">2015-05-20T01:07:00Z</dcterms:modified>
  <cp:revision>15</cp:revision>
  <dc:subject/>
  <dc:title/>
</cp:coreProperties>
</file>